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8160350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8111878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1061814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2754298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