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7166386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60442794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9601219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6740638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