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42629194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6304039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56748690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11793501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