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2063974053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2136764568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499300647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2060487614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